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4"/>
          <w:szCs w:val="24"/>
          <w:lang w:eastAsia="ar-SA"/>
        </w:rPr>
        <w:t xml:space="preserve"> </w:t>
      </w:r>
      <w:r>
        <w:rPr>
          <w:rFonts w:eastAsia="Arial" w:cs="Arial" w:ascii="Arial" w:hAnsi="Arial"/>
          <w:color w:val="000000"/>
          <w:spacing w:val="-8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17145</wp:posOffset>
            </wp:positionV>
            <wp:extent cx="1028700" cy="9975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pacing w:val="-8"/>
          <w:sz w:val="24"/>
          <w:szCs w:val="24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b/>
          <w:sz w:val="28"/>
          <w:szCs w:val="28"/>
          <w:lang w:eastAsia="ar-SA"/>
        </w:rPr>
        <w:t>АДМИНИСТРАЦИЯ БУНИНСКОГО СЕЛЬСОВЕ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ЛНЦЕВСКОГО РАЙОНА КУ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3 июля 2016  г.                                          № 5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утверждении плана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универсальной сезонной  ярмар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Бунинский сельсов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вского района Курской области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 В соответствии со ст. 1  Федерального  закона от 30.12.2006 N 271-ФЗ "О розничных рынках и о   внесении  изменений  в  Трудовой  кодекс  Российской Федерации" и во исполнение Постановления   от 02.03.2015 №103-па Администрации  Курской  области "О порядке организации ярмарок на территории Курской  области и продажи товаров (выполнения работ, оказания услуг) на них", а также в целях обеспечения доступности товаров для населения  Администрация  Бунинского  сельсовета Солнцевского района Курской области ПОСТАНОВЛЯЕТ: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лан мероприятий по организации универсальной сезонной  ярмарки на территории  муниципального образования «Бунинский сельсовет» Солнцевского района Курской области. (прилагается).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Местом проведения универсальной сезонной  ярмарки определить территорию муниципального образования «Бунинский сельсовет» Солнцевского района Курской области, расположенную по адресу:</w:t>
      </w:r>
    </w:p>
    <w:p>
      <w:pPr>
        <w:pStyle w:val="ConsPlu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306114, Курская область, Солнцевский  район, с. Бунино, улица Центральная.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Установить режим работы универсальной сезонной  ярмарки: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Еженедельно один день в среду с 9.00 – до 13.00 часов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Разместить  данное постановление на официальном сайте </w:t>
      </w:r>
      <w:r>
        <w:rPr>
          <w:rFonts w:cs="Times New Roman;Times New Roman" w:ascii="Times New Roman;Times New Roman" w:hAnsi="Times New Roman;Times New Roman"/>
          <w:bCs/>
          <w:spacing w:val="9"/>
          <w:sz w:val="28"/>
          <w:szCs w:val="28"/>
        </w:rPr>
        <w:t>муниципального образования «Бунинский сельсовет» Солнцевского района Курской области</w:t>
      </w:r>
      <w:r>
        <w:rPr>
          <w:rFonts w:eastAsia="SimSun;宋体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Контроль за исполнением настоящего  постановления   оставляю за собой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унинского сельсовет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вского района                                                         Г.В. Толмачева                                                     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о</w:t>
      </w:r>
    </w:p>
    <w:p>
      <w:pPr>
        <w:pStyle w:val="ConsPlu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тановлением  администрации 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унинского  сельсовета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лнцевского района Курской области</w:t>
      </w:r>
    </w:p>
    <w:p>
      <w:pPr>
        <w:pStyle w:val="ConsPlu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 13.07.2016 г. № 59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роприятий по организации универсальной сезонной  ярмарки на территории  муниципального образования «Бунинский сельсов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продажи товаров на ней на 2016 г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0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ть информацию о проведении ярмарки, сроках, месте проведения, режиме работы ярмарки на сайте в сети «Интернет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Никул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ить и разместить при входе на ярмарку вывеску с указанием наименования организатора ярмарки, его юридического адреса, режима рабо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В. Толмач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ить договоры о предоставлении торговых мест на ярмарке согласно поданным заявления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ступлении заяв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. Толмач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вать надлежащее санитарно - техническое состояние территории и торговых ме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В. Толмач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проверку соответствия занимаемых торговых мест согласно утвержденной схеме и ассортименту товар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В. Толмачева</w:t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рганизатором ярмарки является администрация муниципального образования       «Бунинский сельсовет»  с 13 июля 2016 г. по 31 декабря 2016 г.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жим работы еженедельно один день в среду с 9.00 – до 13.00 часов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bCs/>
      <w:sz w:val="24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12:00Z</dcterms:created>
  <dc:creator>user</dc:creator>
  <dc:description/>
  <cp:keywords/>
  <dc:language>en-US</dc:language>
  <cp:lastModifiedBy>Пользователь</cp:lastModifiedBy>
  <cp:lastPrinted>2015-11-29T13:54:00Z</cp:lastPrinted>
  <dcterms:modified xsi:type="dcterms:W3CDTF">2016-07-13T11:12:00Z</dcterms:modified>
  <cp:revision>2</cp:revision>
  <dc:subject/>
  <dc:title>АДМИНИСТРАЦИЯ МУНИЦИПАЛЬНОГО ОБРАЗОВАНИЯ</dc:title>
</cp:coreProperties>
</file>